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758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37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934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793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700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4289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546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219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302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427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355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567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063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624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00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7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036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