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37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685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980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018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346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31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91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41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32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826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64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70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762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819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080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