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496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440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786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029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64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076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04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51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49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163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66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07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652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