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924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740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199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317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57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979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478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658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912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709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940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537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760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068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769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451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226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