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416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756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905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607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004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288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315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251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912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859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850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123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871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090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718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