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724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25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264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75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665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737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371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92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153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14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740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972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18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