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374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1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183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449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816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67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317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7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93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2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49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3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71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566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66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81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