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2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28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24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742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11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924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9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99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604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7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398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63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28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14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