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969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43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9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09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723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929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844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38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328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703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2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94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21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