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457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642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561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17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098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438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744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569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31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197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996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067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98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826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59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934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