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7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081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555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40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66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798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15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6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8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60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12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534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62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889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73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