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660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805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085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599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597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11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010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493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653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946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384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295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517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