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9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38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35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23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504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61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49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83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6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9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5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4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53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7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29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233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