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14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9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72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04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9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78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67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55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95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19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001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4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1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58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0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