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690905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44731310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72651431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55349190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05266501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72537859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34718494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82601992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6419199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67276344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3496143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9014876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5038944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