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469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66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684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522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042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909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705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588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307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266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792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486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016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244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474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812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00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