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1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412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56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856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12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5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051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1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54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84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6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368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41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88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07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