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209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7535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9358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0956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8543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528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4264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0988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3790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976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586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245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9010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