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350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875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220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66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392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852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73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52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45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01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947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27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830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0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358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12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43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