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694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9634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139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202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255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579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95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749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978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533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058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821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574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536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302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