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378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776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644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837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03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22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29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40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185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30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3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84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29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