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5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13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55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11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690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02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50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374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583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73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66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806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12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62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74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60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25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