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021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982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070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167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397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968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936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916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480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682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801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38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603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192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381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