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950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9876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298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0678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71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451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552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4560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247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0244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04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970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716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