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01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37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35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24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8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94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15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327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412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05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28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1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744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03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657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378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17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