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67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97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82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48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86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137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0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57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85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45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93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03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93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8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87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