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081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048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722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392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17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79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538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780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609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637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131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061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699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