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57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914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557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849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44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21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96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32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65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5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853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131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677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912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803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42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7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