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014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622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889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0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008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266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999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57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213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981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887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257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745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500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515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