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273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43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73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910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945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78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4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24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724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370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45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733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425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