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633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625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42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918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606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41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28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61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540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655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26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55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35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454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554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871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523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