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797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108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873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624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275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28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934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599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343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511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001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366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729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604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554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