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670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999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557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715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502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976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026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610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943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555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130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764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661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