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88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2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663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3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71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0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8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51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28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28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79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03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51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8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102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08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1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