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337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088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360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299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077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774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240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711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874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425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725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835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624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1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155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