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774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061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468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097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718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183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022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106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19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059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537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92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02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