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535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2567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552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492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2398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922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167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135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3548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922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236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430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3851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736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066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5619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8978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