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36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12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51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84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5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0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9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085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9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971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58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0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00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42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870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