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3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39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0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768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513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77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6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58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62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35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968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5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384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