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689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236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02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28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689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698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9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97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701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104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95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68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44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68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11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541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273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