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562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08902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6528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8441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2281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5786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1376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6114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9016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324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3799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1936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1805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7937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5243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