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074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009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955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540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799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994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069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535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646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126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568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780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814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