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676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120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134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716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130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7172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150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924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054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94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744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944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946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027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356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204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945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