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302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133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76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365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195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734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356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66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17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594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276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941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047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616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723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