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473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623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127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19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191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919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005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15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199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699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065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427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95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