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82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168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992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783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352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039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300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70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27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441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17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1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89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86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418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01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22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