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841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201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654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810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632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790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38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719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336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144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679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111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55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558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379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