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004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56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578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453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056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703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423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99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043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608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080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494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221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