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690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815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243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42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693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383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823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714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453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985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057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573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162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73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323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423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309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