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36034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26736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52234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92189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12754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94425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20265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14346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42512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62321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29168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38630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28877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43893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26047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